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образования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                 №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7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2.12.2016г.  № 214-рс</w:t>
      </w:r>
    </w:p>
    <w:p>
      <w:pPr>
        <w:pStyle w:val="Normal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5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780"/>
        <w:gridCol w:w="880"/>
        <w:gridCol w:w="1960"/>
      </w:tblGrid>
      <w:tr>
        <w:trPr>
          <w:trHeight w:val="315" w:hRule="atLeast"/>
        </w:trPr>
        <w:tc>
          <w:tcPr>
            <w:tcW w:w="10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0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0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Российской Федерации на 2017 год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- де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 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772 029,8   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1084,1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Ф и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3,6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52,6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Ф, высших исполнительных органов  власти субъектов РФ, местных администра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577,1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35,3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81,7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83,8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221,4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21,4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36453,8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4,7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252,6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300,8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2,8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04,2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7819,3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4,6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68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524,8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431,9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21500,3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4277,2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4516,6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477,4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90,2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638,9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6603,1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302,8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00,3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4562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39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740,5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280,2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2,3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783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92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4,7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16,3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446,9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20,3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26,6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и муниципального долг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555,9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муниципального дол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555,9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7:00Z</dcterms:created>
  <dc:creator>SemiletovaO</dc:creator>
  <dc:description/>
  <cp:keywords/>
  <dc:language>en-US</dc:language>
  <cp:lastModifiedBy>SemiletovaO</cp:lastModifiedBy>
  <dcterms:modified xsi:type="dcterms:W3CDTF">2017-12-21T11:36:00Z</dcterms:modified>
  <cp:revision>34</cp:revision>
  <dc:subject/>
  <dc:title/>
</cp:coreProperties>
</file>